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 SAID, SHE SAI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perfect crescent moon like that, he sai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 could solder a safety catch to its unders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look for a lady to pin that jewel on,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lady, say, like you, perhaps a brid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hear you, Charlie, she said, know what you mean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’re wanting to marry me.  Why can’t you s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 want to bed me down, manhandle 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exchange for pancakes every other day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’s not a matter of laundry done on tim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ay, once a week, the socks rolled up in pair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underwear folded and stacked.  It’s a matter of Lov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nurturing, he said, of answered prayer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she said, Charlie, it’s our seasoned par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’re speaking of;  and he said, Loving heart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Dec 12, 198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1:01:00Z</dcterms:created>
  <dc:creator>Karlann Coughlin</dc:creator>
  <dc:description/>
  <dc:language>en-US</dc:language>
  <cp:lastModifiedBy>Karlann Coughlin</cp:lastModifiedBy>
  <dcterms:modified xsi:type="dcterms:W3CDTF">2010-11-07T01:16:00Z</dcterms:modified>
  <cp:revision>1</cp:revision>
  <dc:subject/>
  <dc:title>HE SAID, SHE SAID</dc:title>
</cp:coreProperties>
</file>